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данные по забору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ина забора 100 ÷ 120 м.п.</w:t>
      </w:r>
    </w:p>
    <w:p>
      <w:pPr>
        <w:pStyle w:val="Normal"/>
        <w:numPr>
          <w:ilvl w:val="0"/>
          <w:numId w:val="2"/>
        </w:numPr>
        <w:rPr/>
      </w:pPr>
      <w:r>
        <w:rPr/>
        <w:t>Высота забора – 2м х 3м = 6 м2; 111/3 =37 секций; 37*6=222 м2+2*7+2*2=240 м2</w:t>
      </w:r>
    </w:p>
    <w:p>
      <w:pPr>
        <w:pStyle w:val="Normal"/>
        <w:numPr>
          <w:ilvl w:val="0"/>
          <w:numId w:val="2"/>
        </w:numPr>
        <w:rPr/>
      </w:pPr>
      <w:r>
        <w:rPr/>
        <w:t>Шаг столбов - 2÷3 м. (Зависит от сварной сетки)</w:t>
      </w:r>
    </w:p>
    <w:p>
      <w:pPr>
        <w:pStyle w:val="Normal"/>
        <w:numPr>
          <w:ilvl w:val="0"/>
          <w:numId w:val="2"/>
        </w:numPr>
        <w:rPr/>
      </w:pPr>
      <w:r>
        <w:rPr/>
        <w:t>Фундаменты под столбы: Пробивка в дорожных плитах отверстий, бурение механическим способом отверстий Ø300мм на 1м, бетонировани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>Материал столбов – профильная труба 60х60х3; L=3,5 м, вес 5,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 xml:space="preserve">  </w:t>
      </w:r>
      <w:r>
        <w:rPr/>
        <w:t xml:space="preserve">кг. С </w:t>
      </w:r>
      <w:r>
        <w:rPr>
          <w:color w:val="FF0000"/>
        </w:rPr>
        <w:t>Кронштейн L-25*4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 xml:space="preserve">Заполнение между пролетами сетка сварная крашеная- </w:t>
      </w:r>
      <w:r>
        <w:rPr>
          <w:color w:val="C00000"/>
        </w:rPr>
        <w:t>(Арматурная кладочная сетка, д 3-5мм), уголок 50*5, вес 3,77 кг. 1 м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>По верху забора предусмотреть колючую проволоку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>Устройство распашных ворот – 2 шт. (шириной 3,5м высотой 2,0м также из сварной крашеной сетки с замками и колючей проволокой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>Устройство распашных калиток – 2 шт. (шириной 1,0м высотой 2,0м также из сварной крашеной сетки с замками и колючей проволокой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усмотреть покраску столбов порошковой краской в цех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t>Сетка армат. 4 Вр1 100*100(1шт 2м*6м) цена 69 руб/м2; вес 22,08 кг.</w:t>
      </w:r>
    </w:p>
    <w:p>
      <w:pPr>
        <w:pStyle w:val="Normal"/>
        <w:rPr/>
      </w:pPr>
      <w:r>
        <w:rPr/>
        <w:t>Колючая проволока  СББ Егоза d-600/20 120 мп  (10 м-910 руб); АКЛ-нить d-2,5-120мп</w:t>
      </w:r>
    </w:p>
    <w:p>
      <w:pPr>
        <w:pStyle w:val="Normal"/>
        <w:rPr/>
      </w:pPr>
      <w:r>
        <w:rPr/>
        <w:t xml:space="preserve">Длинна ворот: 3,5*2=7 м; Длинна калиток:1*2=2 м; Длинна секций =120-7-2=111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>Труба профильная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6"/>
        <w:gridCol w:w="3127"/>
        <w:gridCol w:w="3102"/>
      </w:tblGrid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1722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7220" cy="1286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</w:rPr>
        <w:t>Труба профильная, ( профиль )</w:t>
      </w:r>
      <w:r>
        <w:rPr/>
        <w:t xml:space="preserve"> - изготавливается по ГОСТ 13663-86 вне зависимости от способа производства (горячекатаные, холоднодеформированные, сварные).</w:t>
      </w:r>
    </w:p>
    <w:p>
      <w:pPr>
        <w:pStyle w:val="Normal"/>
        <w:spacing w:before="280" w:after="280"/>
        <w:rPr/>
      </w:pPr>
      <w:r>
        <w:rPr/>
        <w:t>Труба профильная (профиль) (квадратная и прямоугольная) производится термически обработанной (по всему объему трубы или по сварному соединению), горячередуцированной и без термической обработки.</w:t>
      </w:r>
    </w:p>
    <w:p>
      <w:pPr>
        <w:pStyle w:val="Normal"/>
        <w:spacing w:before="280" w:after="280"/>
        <w:rPr/>
      </w:pPr>
      <w:r>
        <w:rPr/>
        <w:t xml:space="preserve">Производство трубы профильной (профиль) происходит по ГОСТ и ТУ и регламентируется отдельными стандартами и техническими условиями квадратных - </w:t>
      </w:r>
      <w:r>
        <w:rPr>
          <w:b/>
          <w:bCs/>
        </w:rPr>
        <w:t>ГОСТ 8639-82;</w:t>
      </w:r>
      <w:r>
        <w:rPr/>
        <w:t xml:space="preserve"> прямоугольных - </w:t>
      </w:r>
      <w:r>
        <w:rPr>
          <w:b/>
          <w:bCs/>
        </w:rPr>
        <w:t>ГОСТ 8645-68; ТУ-14-105-737-04; ТУ-14-105-568-93; овальных - ГОСТ 8642-68.</w:t>
      </w:r>
    </w:p>
    <w:p>
      <w:pPr>
        <w:pStyle w:val="Normal"/>
        <w:spacing w:before="280" w:after="280"/>
        <w:rPr/>
      </w:pPr>
      <w:r>
        <w:rPr/>
        <w:t xml:space="preserve">Труба профильная (профиль) находит самое широкое применение в жизни. Используется в машиностроении, для производства различных строительных конструкций сельскохозяйственном машиностроении и других отраслях народного хозяйства. Также используется при строительстве: торговых и выставочных павильонов, стадионов, спортивных сооружений, промышленных зданий и складов, башен и мостов. 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71"/>
        <w:gridCol w:w="1716"/>
        <w:gridCol w:w="2191"/>
        <w:gridCol w:w="2777"/>
      </w:tblGrid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А ПРОФИЛЬНАЯ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на хлыста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ый вес 1 м.п.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метров в 1 тн.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роф 15х15х1,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61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9,34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роф 20х20х1,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774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91,98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роф 20х20х1,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1,11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роф 25х25х1,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17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4,70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роф 30х20х1,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9,09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роф 30х30х1,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35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8,23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роф 40х20х1,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14,28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роф 40х25х1,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43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9,30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роф 40х40х1,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5,55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роф 40х40х3,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4,11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роф 50х25х2,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,27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0,52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роф 50х50х3,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,31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,01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роф 60х40х2,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,04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,94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Труба проф 60х60х3,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6,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5,3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88,67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роф 80х40х3,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8,67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роф 80х80х3,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8,88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роф 100х100х4,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лементы ворот:</w:t>
      </w:r>
    </w:p>
    <w:p>
      <w:pPr>
        <w:pStyle w:val="Normal"/>
        <w:rPr/>
      </w:pPr>
      <w:r>
        <w:rPr/>
        <w:t xml:space="preserve">• </w:t>
      </w:r>
      <w:r>
        <w:rPr/>
        <w:t>опоры ворот;</w:t>
      </w:r>
    </w:p>
    <w:p>
      <w:pPr>
        <w:pStyle w:val="Normal"/>
        <w:rPr/>
      </w:pPr>
      <w:r>
        <w:rPr/>
        <w:t xml:space="preserve">• </w:t>
      </w:r>
      <w:r>
        <w:rPr/>
        <w:t>симметричные створки ворот;</w:t>
      </w:r>
    </w:p>
    <w:p>
      <w:pPr>
        <w:pStyle w:val="Normal"/>
        <w:rPr/>
      </w:pPr>
      <w:r>
        <w:rPr/>
        <w:t xml:space="preserve">• </w:t>
      </w:r>
      <w:r>
        <w:rPr/>
        <w:t>наполнение створки ворот:</w:t>
      </w:r>
    </w:p>
    <w:p>
      <w:pPr>
        <w:pStyle w:val="Normal"/>
        <w:rPr/>
      </w:pPr>
      <w:r>
        <w:rPr/>
        <w:t xml:space="preserve">а) профильные трубы 25х25, 3мм=1,95 кг/метр;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Калитка со столбами, комплектом петель и замков.</w:t>
      </w:r>
    </w:p>
    <w:p>
      <w:pPr>
        <w:pStyle w:val="Normal"/>
        <w:rPr/>
      </w:pPr>
      <w:r>
        <w:rPr/>
        <w:t>Наполнение рамы ворот:</w:t>
      </w:r>
    </w:p>
    <w:p>
      <w:pPr>
        <w:pStyle w:val="Normal"/>
        <w:rPr/>
      </w:pPr>
      <w:r>
        <w:rPr/>
        <w:t>а) профильные трубы 25х25;</w:t>
      </w:r>
    </w:p>
    <w:p>
      <w:pPr>
        <w:pStyle w:val="Normal"/>
        <w:rPr/>
      </w:pPr>
      <w:r>
        <w:rPr/>
        <w:t>высота от 1,5 до 2,7 м</w:t>
      </w:r>
    </w:p>
    <w:p>
      <w:pPr>
        <w:pStyle w:val="Normal"/>
        <w:rPr/>
      </w:pPr>
      <w:r>
        <w:rPr/>
        <w:t>ширина 1,1 м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Армированная Колючая Лента (АКЛ) - представляет собой оцинкованную ленту, имеющую обоюдоострые, симметрично расположенные, радиально направленные шипы, изготовленную методом завальцовки в высокоуглеродистую проволоку.</w:t>
      </w:r>
    </w:p>
    <w:p>
      <w:pPr>
        <w:pStyle w:val="Normal"/>
        <w:spacing w:before="280" w:after="280"/>
        <w:jc w:val="both"/>
        <w:rPr/>
      </w:pPr>
      <w:r>
        <w:rPr/>
        <w:t>Продукция поставляется в бухтах по 300 метров.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3"/>
        <w:gridCol w:w="3207"/>
        <w:gridCol w:w="2088"/>
        <w:gridCol w:w="2642"/>
      </w:tblGrid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 метров в бухт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олок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 одной бухт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КЛ-нит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 п.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-2,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 кг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Заграждение «Еврозабор»  ЕТ-003-01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Заграждение «Еврозабор»  ЕТ-003-01 </w:t>
      </w:r>
    </w:p>
    <w:p>
      <w:pPr>
        <w:pStyle w:val="Style14"/>
        <w:rPr/>
      </w:pPr>
      <w:r>
        <w:rPr/>
        <w:t>высота заграждения над грунтом -2,0 м 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"Европанель-стандарт" d-5мм (2030х3000 мм)- 1 шт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пора (60х60/80*80мм, длина-2,5м) с заглушкой пласт.- 1 шт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репление-4 компл.</w:t>
      </w:r>
    </w:p>
    <w:p>
      <w:pPr>
        <w:pStyle w:val="Normal"/>
        <w:numPr>
          <w:ilvl w:val="0"/>
          <w:numId w:val="3"/>
        </w:numPr>
        <w:spacing w:before="0" w:after="225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Технология</w:t>
      </w:r>
    </w:p>
    <w:p>
      <w:pPr>
        <w:pStyle w:val="Normal"/>
        <w:spacing w:before="280" w:after="280"/>
        <w:ind w:left="360" w:hanging="0"/>
        <w:rPr/>
      </w:pPr>
      <w:r>
        <w:rPr/>
        <w:t xml:space="preserve">Современные высококачественные покрытия позволяют надежно и на длительный срок защищать металлоконструкции, работающие в крайне агрессивных средах. </w:t>
        <w:br/>
        <w:t xml:space="preserve">     В наших изделиях от простых инженерных заграждений до интегрированных в единый комплекс инженерно-технических систем применяется современная технология и впервые представленная на Российском рынке уникальное покрытие (полиэфирное) для антикоррозиционной защиты металлоконструкций в совокупности гарантирующие не менее 25-летний реальный срок службы.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  </w:t>
      </w:r>
    </w:p>
    <w:p>
      <w:pPr>
        <w:pStyle w:val="Normal"/>
        <w:numPr>
          <w:ilvl w:val="0"/>
          <w:numId w:val="3"/>
        </w:numPr>
        <w:spacing w:before="0" w:after="0"/>
        <w:jc w:val="center"/>
        <w:rPr/>
      </w:pPr>
      <w:r>
        <w:rPr>
          <w:b/>
          <w:bCs/>
        </w:rPr>
        <w:t>Технология создания антикоррозиционной защиты проходит в 5 этапо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1 этап -обработка чернового металла;</w:t>
        <w:br/>
        <w:t>2 этап - горячее цинкование. </w:t>
        <w:br/>
        <w:t xml:space="preserve">3 этап - обработка поверхности </w:t>
        <w:br/>
        <w:t>4 этап - покрытие полимерным материалом основным слоем;</w:t>
        <w:br/>
        <w:t xml:space="preserve">5 этап - покрытие полимерным материалом декоративным слоем. </w:t>
      </w:r>
    </w:p>
    <w:p>
      <w:pPr>
        <w:pStyle w:val="Normal"/>
        <w:numPr>
          <w:ilvl w:val="0"/>
          <w:numId w:val="3"/>
        </w:numPr>
        <w:spacing w:before="0" w:after="0"/>
        <w:jc w:val="center"/>
        <w:rPr/>
      </w:pPr>
      <w:r>
        <w:rPr/>
        <w:br/>
        <w:t xml:space="preserve"> Покрытие основным слоем заполняет небольшое количество оставшихся пор и обеспечивает дополнительную защиту обработанной поверхности от механического воздействия, а при покрытии декоративным слоем - достигается практически полное устранение неровностей и шероховатостей, которые могут повлечь за собой разрушение полимерного покрытия, таким образом обеспечивается необходимый уровень защиты поверхности от воздействия коррозии на протяжении от 15 лет и более. </w:t>
      </w:r>
    </w:p>
    <w:p>
      <w:pPr>
        <w:pStyle w:val="Normal"/>
        <w:numPr>
          <w:ilvl w:val="0"/>
          <w:numId w:val="3"/>
        </w:numPr>
        <w:spacing w:before="0" w:after="0"/>
        <w:jc w:val="center"/>
        <w:rPr/>
      </w:pPr>
      <w:r>
        <w:rPr>
          <w:b/>
          <w:bCs/>
        </w:rPr>
        <w:t>Антикоррозиционные покрытия применяемые в технологи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     </w:t>
      </w:r>
      <w:r>
        <w:rPr>
          <w:b/>
          <w:bCs/>
        </w:rPr>
        <w:t>1 слой - горячая гальванизация цинком.</w:t>
      </w:r>
      <w:r>
        <w:rPr/>
        <w:t xml:space="preserve"> </w:t>
        <w:br/>
        <w:t xml:space="preserve">Цинковое покрытие минимальной плотностью 0,2 кг/кв.м. Чистота цинка - не менее 99,5%. Толщина покрытия оцинкованного слоя не менее 40 мкм. </w:t>
        <w:br/>
        <w:t>Внутренняя и внешняя части, углы полностью покрываются цинком, что невозможно при использовании других способов цинкования и покраски.</w:t>
        <w:br/>
        <w:t xml:space="preserve">     </w:t>
      </w:r>
      <w:r>
        <w:rPr>
          <w:b/>
          <w:bCs/>
        </w:rPr>
        <w:t>2 слой - покрытие полимерным материалом.</w:t>
        <w:br/>
      </w:r>
      <w:r>
        <w:rPr/>
        <w:t xml:space="preserve">     </w:t>
      </w:r>
      <w:r>
        <w:rPr>
          <w:i/>
          <w:iCs/>
        </w:rPr>
        <w:t xml:space="preserve">- </w:t>
      </w:r>
      <w:r>
        <w:rPr>
          <w:b/>
          <w:bCs/>
          <w:i/>
          <w:iCs/>
        </w:rPr>
        <w:t>полиэфирное  - срок службы 15 лет.</w:t>
      </w:r>
      <w:r>
        <w:rPr>
          <w:b/>
          <w:bCs/>
        </w:rPr>
        <w:t xml:space="preserve"> </w:t>
      </w:r>
      <w:r>
        <w:rPr/>
        <w:t>Толщина покрытия в один слой не менее 40 мкм. </w:t>
        <w:br/>
        <w:t xml:space="preserve">     Полиэфирное покрытие  обеспечивает эксплуатацию заграждений в любых экстремальных условий и обладает: </w:t>
        <w:br/>
        <w:t>- прочностью и устойчивостью к ударам и истиранию, отличной влагостойкостью в любых составах, выдерживает подвижки поверхности;</w:t>
        <w:br/>
        <w:t>- устойчиво к больших перепадам минусовых и плюсовых температур (от 60 градусов Цельсия + 60 градусов Цельсия);</w:t>
        <w:br/>
        <w:t xml:space="preserve">- химической стойкостью к воздействию большинства промышленных и бытовых химикатов: концентрированные кислот, растворов солей и щелочи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3:00Z</dcterms:created>
  <dc:creator>DIREKTOR</dc:creator>
  <dc:description/>
  <cp:keywords/>
  <dc:language>en-US</dc:language>
  <cp:lastModifiedBy>Евгений</cp:lastModifiedBy>
  <dcterms:modified xsi:type="dcterms:W3CDTF">2011-06-10T11:53:00Z</dcterms:modified>
  <cp:revision>2</cp:revision>
  <dc:subject/>
  <dc:title>Наименование стройки:</dc:title>
</cp:coreProperties>
</file>